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2171700" cy="685800"/>
                <wp:effectExtent l="0" t="161290" r="1619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ппарат упра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2.6pt;width:17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small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ппарат упра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29300</wp:posOffset>
                </wp:positionH>
                <wp:positionV relativeFrom="paragraph">
                  <wp:posOffset>99060</wp:posOffset>
                </wp:positionV>
                <wp:extent cx="2286000" cy="342900"/>
                <wp:effectExtent l="0" t="161290" r="1619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ские служб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9pt;margin-top:7.8pt;width:17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ские служб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2286000" cy="342900"/>
                <wp:effectExtent l="0" t="161290" r="1619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нкциональные служб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pt;width:17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ункциональные служб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pt" to="233.95pt,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5715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pt" to="458.95pt,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72300</wp:posOffset>
                </wp:positionH>
                <wp:positionV relativeFrom="paragraph">
                  <wp:posOffset>91440</wp:posOffset>
                </wp:positionV>
                <wp:extent cx="0" cy="34290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.2pt" to="549pt,3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0" cy="2286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90pt,2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30085</wp:posOffset>
                </wp:positionH>
                <wp:positionV relativeFrom="paragraph">
                  <wp:posOffset>1687830</wp:posOffset>
                </wp:positionV>
                <wp:extent cx="3886835" cy="8007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869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МОНСТРАЦИОННЫЙ ЛИСТ №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53.55pt;margin-top:132.9pt;width:306pt;height:6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МОНСТРАЦИОННЫЙ ЛИСТ №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0" cy="25146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6pt" to="9pt,20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45720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6pt" to="368.95pt,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0" cy="2286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pt" to="45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0</wp:posOffset>
                </wp:positionH>
                <wp:positionV relativeFrom="paragraph">
                  <wp:posOffset>83820</wp:posOffset>
                </wp:positionV>
                <wp:extent cx="13716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.6pt" to="611.95pt,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0" cy="2286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pt" to="99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0" cy="2286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162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83820</wp:posOffset>
                </wp:positionV>
                <wp:extent cx="0" cy="2286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pt" to="225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83820</wp:posOffset>
                </wp:positionV>
                <wp:extent cx="0" cy="2286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6pt" to="297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83820</wp:posOffset>
                </wp:positionV>
                <wp:extent cx="0" cy="2286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6pt" to="369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0</wp:posOffset>
                </wp:positionH>
                <wp:positionV relativeFrom="paragraph">
                  <wp:posOffset>83820</wp:posOffset>
                </wp:positionV>
                <wp:extent cx="0" cy="2286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.6pt" to="504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86600</wp:posOffset>
                </wp:positionH>
                <wp:positionV relativeFrom="paragraph">
                  <wp:posOffset>83820</wp:posOffset>
                </wp:positionV>
                <wp:extent cx="0" cy="2286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6.6pt" to="558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72400</wp:posOffset>
                </wp:positionH>
                <wp:positionV relativeFrom="paragraph">
                  <wp:posOffset>83820</wp:posOffset>
                </wp:positionV>
                <wp:extent cx="0" cy="2286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6.6pt" to="612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76200</wp:posOffset>
                </wp:positionV>
                <wp:extent cx="571500" cy="1714500"/>
                <wp:effectExtent l="344170" t="161290" r="26416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972000"/>
                            <a:gd name="textAreaBottom" fmla="*/ 9565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64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152"/>
                              </a:lnTo>
                              <a:arcTo wR="3600" hR="3600" stAng="10800000" swAng="-5400000"/>
                              <a:lnTo>
                                <a:pt x="18000" y="64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ция по маркетингу и рекламе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6pt;width:4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ция по маркетингу и реклам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342900" cy="1714500"/>
                <wp:effectExtent l="542290" t="161290" r="1619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972000"/>
                            <a:gd name="textAreaBottom" fmla="*/ 9626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1078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04240"/>
                              </a:lnTo>
                              <a:arcTo wR="3600" hR="3600" stAng="10800000" swAng="-5400000"/>
                              <a:lnTo>
                                <a:pt x="18000" y="1078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ансовая дирекция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6pt;width:2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ансовая дирек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342900" cy="1714500"/>
                <wp:effectExtent l="542290" t="161290" r="16192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972000"/>
                            <a:gd name="textAreaBottom" fmla="*/ 9626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1078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04240"/>
                              </a:lnTo>
                              <a:arcTo wR="3600" hR="3600" stAng="10800000" swAng="-5400000"/>
                              <a:lnTo>
                                <a:pt x="18000" y="1078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ая дирекция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6pt;width:2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ая дирек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571500" cy="1714500"/>
                <wp:effectExtent l="344170" t="161290" r="4832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972000"/>
                            <a:gd name="textAreaBottom" fmla="*/ 9565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64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152"/>
                              </a:lnTo>
                              <a:arcTo wR="3600" hR="3600" stAng="10800000" swAng="-5400000"/>
                              <a:lnTo>
                                <a:pt x="18000" y="64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ция информационных технологий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6pt;width:4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ция информационных технолог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571500" cy="1714500"/>
                <wp:effectExtent l="344170" t="161290" r="26416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972000"/>
                            <a:gd name="textAreaBottom" fmla="*/ 9565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64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152"/>
                              </a:lnTo>
                              <a:arcTo wR="3600" hR="3600" stAng="10800000" swAng="-5400000"/>
                              <a:lnTo>
                                <a:pt x="18000" y="64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ция по управлению персоналом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6pt;width:4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ция по управлению персонал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76200</wp:posOffset>
                </wp:positionV>
                <wp:extent cx="571500" cy="1714500"/>
                <wp:effectExtent l="344170" t="161290" r="26289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972000"/>
                            <a:gd name="textAreaBottom" fmla="*/ 9565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64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152"/>
                              </a:lnTo>
                              <a:arcTo wR="3600" hR="3600" stAng="10800000" swAng="-5400000"/>
                              <a:lnTo>
                                <a:pt x="18000" y="64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ция по работе с дилерами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6pt;width:4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ция по работе с дилер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76200</wp:posOffset>
                </wp:positionV>
                <wp:extent cx="342900" cy="1714500"/>
                <wp:effectExtent l="542290" t="161290" r="16192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972000"/>
                            <a:gd name="textAreaBottom" fmla="*/ 9626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1078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04240"/>
                              </a:lnTo>
                              <a:arcTo wR="3600" hR="3600" stAng="10800000" swAng="-5400000"/>
                              <a:lnTo>
                                <a:pt x="18000" y="1078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лерская сеть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4pt;margin-top:6pt;width:2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лерская се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0</wp:posOffset>
                </wp:positionH>
                <wp:positionV relativeFrom="paragraph">
                  <wp:posOffset>76200</wp:posOffset>
                </wp:positionV>
                <wp:extent cx="342900" cy="1714500"/>
                <wp:effectExtent l="542290" t="161290" r="16192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972000"/>
                            <a:gd name="textAreaBottom" fmla="*/ 9626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1078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04240"/>
                              </a:lnTo>
                              <a:arcTo wR="3600" hR="3600" stAng="10800000" swAng="-5400000"/>
                              <a:lnTo>
                                <a:pt x="18000" y="1078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ансовая служб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pt;margin-top:6pt;width:2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ансовая 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0</wp:posOffset>
                </wp:positionH>
                <wp:positionV relativeFrom="paragraph">
                  <wp:posOffset>76200</wp:posOffset>
                </wp:positionV>
                <wp:extent cx="342900" cy="1714500"/>
                <wp:effectExtent l="542925" t="161290" r="16192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972000"/>
                            <a:gd name="textAreaBottom" fmla="*/ 9626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1078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04240"/>
                              </a:lnTo>
                              <a:arcTo wR="3600" hR="3600" stAng="10800000" swAng="-5400000"/>
                              <a:lnTo>
                                <a:pt x="18000" y="1078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продаж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6pt;margin-top:6pt;width:2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прода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43800</wp:posOffset>
                </wp:positionH>
                <wp:positionV relativeFrom="paragraph">
                  <wp:posOffset>76200</wp:posOffset>
                </wp:positionV>
                <wp:extent cx="342900" cy="1714500"/>
                <wp:effectExtent l="549910" t="161290" r="16192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972000"/>
                            <a:gd name="textAreaBottom" fmla="*/ 9626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1078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04240"/>
                              </a:lnTo>
                              <a:arcTo wR="3600" hR="3600" stAng="10800000" swAng="-5400000"/>
                              <a:lnTo>
                                <a:pt x="18000" y="1078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бонентская служб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4pt;margin-top:6pt;width:2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бонентская 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2286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413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160020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45pt" to="134.95pt,1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4914900" cy="342900"/>
                <wp:effectExtent l="0" t="161290" r="16192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ция по региональному развитию (проект ОАО «ВымпелКом-Регион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2.45pt;width:38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ция по региональному развитию (проект ОАО «ВымпелКом-Регион»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23495</wp:posOffset>
                </wp:positionV>
                <wp:extent cx="0" cy="2286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5pt" to="324pt,1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640080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575.95pt,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0" cy="22860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72pt,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0" cy="22860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234pt,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76835</wp:posOffset>
                </wp:positionV>
                <wp:extent cx="0" cy="22860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05pt" to="405pt,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15200</wp:posOffset>
                </wp:positionH>
                <wp:positionV relativeFrom="paragraph">
                  <wp:posOffset>76835</wp:posOffset>
                </wp:positionV>
                <wp:extent cx="0" cy="22860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05pt" to="576pt,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714500" cy="457200"/>
                <wp:effectExtent l="0" t="161290" r="16192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 по развитию сети в Южном регион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 по развитию сети в Южном регион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1714500" cy="457200"/>
                <wp:effectExtent l="0" t="161290" r="16192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 по развитию сети в Приволжском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он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5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 по развитию сети в Приволжском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он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69215</wp:posOffset>
                </wp:positionV>
                <wp:extent cx="1714500" cy="457200"/>
                <wp:effectExtent l="0" t="161290" r="16192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 по развитию сети в Сибирском регион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5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 по развитию сети в Сибирском регион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0</wp:posOffset>
                </wp:positionH>
                <wp:positionV relativeFrom="paragraph">
                  <wp:posOffset>69215</wp:posOffset>
                </wp:positionV>
                <wp:extent cx="1714500" cy="457200"/>
                <wp:effectExtent l="0" t="161290" r="16192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по развитию сети в Центральном регион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5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по развитию сети в Центральном регион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22860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05pt" to="72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2860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05pt" to="234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0" cy="228600"/>
                <wp:effectExtent l="9525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05pt" to="405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0" cy="228600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0.05pt" to="576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53975</wp:posOffset>
                </wp:positionV>
                <wp:extent cx="6400800" cy="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5pt" to="575.95pt,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53975</wp:posOffset>
                </wp:positionV>
                <wp:extent cx="0" cy="228600"/>
                <wp:effectExtent l="9525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25pt" to="189pt,2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4457700" cy="342900"/>
                <wp:effectExtent l="0" t="161290" r="16192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ональная филиальная се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.65pt;width:35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ональная филиальная се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3500</wp:posOffset>
                </wp:positionH>
                <wp:positionV relativeFrom="paragraph">
                  <wp:posOffset>46355</wp:posOffset>
                </wp:positionV>
                <wp:extent cx="2971800" cy="342900"/>
                <wp:effectExtent l="0" t="161290" r="16192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ональная дилерская се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pt;margin-top:3.6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ональная дилерская се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30335</wp:posOffset>
                </wp:positionH>
                <wp:positionV relativeFrom="paragraph">
                  <wp:posOffset>272415</wp:posOffset>
                </wp:positionV>
                <wp:extent cx="572135" cy="3435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1.05pt;margin-top:21.45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43815</wp:posOffset>
                </wp:positionV>
                <wp:extent cx="571500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45pt" to="404.95pt,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8343900" cy="37338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8 – Организационная структура ОАО «ВымпелКом-Регион» в составе материнской компа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9.4pt;mso-wrap-distance-left:9.05pt;mso-wrap-distance-right:9.05pt;mso-wrap-distance-top:0pt;mso-wrap-distance-bottom:0pt;margin-top: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8 – Организационная структура ОАО «ВымпелКом-Регион» в составе материнской комп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54940</wp:posOffset>
                </wp:positionV>
                <wp:extent cx="3086100" cy="1028700"/>
                <wp:effectExtent l="0" t="161290" r="16192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 филиа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2.2pt;width:24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small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 филиа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934835</wp:posOffset>
                </wp:positionH>
                <wp:positionV relativeFrom="paragraph">
                  <wp:posOffset>1846580</wp:posOffset>
                </wp:positionV>
                <wp:extent cx="4344035" cy="8388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44120" cy="83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МОНСТРАЦИОННЫЙ ЛИСТ №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6.05pt;margin-top:145.4pt;width:342pt;height:6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МОНСТРАЦИОННЫЙ ЛИСТ №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132080</wp:posOffset>
                </wp:positionV>
                <wp:extent cx="0" cy="914400"/>
                <wp:effectExtent l="9525" t="0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4pt" to="342pt,8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0" cy="1714500"/>
                <wp:effectExtent l="10160" t="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8pt" to="225pt,14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1485900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8pt" to="341.95pt,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124460</wp:posOffset>
                </wp:positionV>
                <wp:extent cx="1485900" cy="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8pt" to="458.95pt,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29300</wp:posOffset>
                </wp:positionH>
                <wp:positionV relativeFrom="paragraph">
                  <wp:posOffset>124460</wp:posOffset>
                </wp:positionV>
                <wp:extent cx="0" cy="171450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.8pt" to="459pt,14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1600200" cy="685800"/>
                <wp:effectExtent l="0" t="161290" r="16192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ая 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ая 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00800</wp:posOffset>
                </wp:positionH>
                <wp:positionV relativeFrom="paragraph">
                  <wp:posOffset>63500</wp:posOffset>
                </wp:positionV>
                <wp:extent cx="1600200" cy="685800"/>
                <wp:effectExtent l="0" t="161290" r="16192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хническ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хническая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116840</wp:posOffset>
                </wp:positionV>
                <wp:extent cx="571500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2pt" to="224.95pt,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29300</wp:posOffset>
                </wp:positionH>
                <wp:positionV relativeFrom="paragraph">
                  <wp:posOffset>116840</wp:posOffset>
                </wp:positionV>
                <wp:extent cx="571500" cy="0"/>
                <wp:effectExtent l="0" t="9525" r="0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.2pt" to="503.95pt,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109220</wp:posOffset>
                </wp:positionV>
                <wp:extent cx="1600200" cy="685800"/>
                <wp:effectExtent l="0" t="161290" r="16192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ммерческ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8.6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ммерческая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0</wp:posOffset>
                </wp:positionH>
                <wp:positionV relativeFrom="paragraph">
                  <wp:posOffset>93980</wp:posOffset>
                </wp:positionV>
                <wp:extent cx="1600200" cy="685800"/>
                <wp:effectExtent l="0" t="161290" r="16192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инансов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7.4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инансовая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43400</wp:posOffset>
                </wp:positionH>
                <wp:positionV relativeFrom="paragraph">
                  <wp:posOffset>93980</wp:posOffset>
                </wp:positionV>
                <wp:extent cx="0" cy="685800"/>
                <wp:effectExtent l="9525" t="0" r="1016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4pt" to="342pt,6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1600200" cy="685800"/>
                <wp:effectExtent l="0" t="161290" r="16192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информационных технолог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2.6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информационных технолог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86995</wp:posOffset>
                </wp:positionV>
                <wp:extent cx="571500" cy="0"/>
                <wp:effectExtent l="0" t="9525" r="0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85pt" to="224.95pt,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29300</wp:posOffset>
                </wp:positionH>
                <wp:positionV relativeFrom="paragraph">
                  <wp:posOffset>86995</wp:posOffset>
                </wp:positionV>
                <wp:extent cx="571500" cy="0"/>
                <wp:effectExtent l="0" t="9525" r="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85pt" to="503.95pt,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ragraph">
                  <wp:posOffset>79375</wp:posOffset>
                </wp:positionV>
                <wp:extent cx="2286000" cy="0"/>
                <wp:effectExtent l="0" t="9525" r="0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25pt" to="431.95pt,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79375</wp:posOffset>
                </wp:positionV>
                <wp:extent cx="0" cy="457200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25pt" to="252pt,4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86400</wp:posOffset>
                </wp:positionH>
                <wp:positionV relativeFrom="paragraph">
                  <wp:posOffset>79375</wp:posOffset>
                </wp:positionV>
                <wp:extent cx="0" cy="457200"/>
                <wp:effectExtent l="9525" t="0" r="952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25pt" to="432pt,4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125095</wp:posOffset>
                </wp:positionV>
                <wp:extent cx="1600200" cy="685800"/>
                <wp:effectExtent l="0" t="161290" r="16192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илерск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9.8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илерская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125095</wp:posOffset>
                </wp:positionV>
                <wp:extent cx="1600200" cy="685800"/>
                <wp:effectExtent l="0" t="161290" r="16192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бонентского обслужи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9.8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бонентского обслуживан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7696200" cy="373380"/>
                <wp:effectExtent l="0" t="0" r="0" b="0"/>
                <wp:wrapNone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9 – Организационная структура Орловского филиала ОАО «ВымпелКом-Реги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pt;height:29.4pt;mso-wrap-distance-left:9.05pt;mso-wrap-distance-right:9.05pt;mso-wrap-distance-top:0pt;mso-wrap-distance-bottom:0pt;margin-top:12.3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9 – Организационная структура Орловского филиала ОАО «ВымпелКом-Реги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030335</wp:posOffset>
                </wp:positionH>
                <wp:positionV relativeFrom="paragraph">
                  <wp:posOffset>211455</wp:posOffset>
                </wp:positionV>
                <wp:extent cx="572135" cy="3435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1.05pt;margin-top:16.65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20:23:00Z</dcterms:created>
  <dc:creator>Клёпа</dc:creator>
  <dc:description/>
  <dc:language>en-US</dc:language>
  <cp:lastModifiedBy>Клёпа</cp:lastModifiedBy>
  <dcterms:modified xsi:type="dcterms:W3CDTF">2003-06-03T17:39:00Z</dcterms:modified>
  <cp:revision>31</cp:revision>
  <dc:subject/>
  <dc:title/>
</cp:coreProperties>
</file>